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GLOSSAR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0"/>
        <w:gridCol w:w="747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ter-action review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laska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M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mper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my regulation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A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 soon as possibl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TT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ttention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sic issue item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D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ilding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C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Celsiu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TI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al tire inflation syste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iv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ment of the Arm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ment of Defens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ctronic (as in electronic forms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electronic control uni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ctronically generated for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emergenc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OC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 of course comprehensive tes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hrenhei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eld manu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MT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mily of medium tactical vehicl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oo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scal year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W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ghwa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ch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lometer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KP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lometers per hour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oun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B-F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ound-foo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B-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ound-inch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left han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MT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ght medium tactical vehicl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VA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w Velocity Air Drop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T-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ssion, enemy, terrain, troops, and time availabl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litary occupational specialt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litary polic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P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les per hour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T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medium tactical vehicl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utr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 applicabl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M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 mission capabl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ber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S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ional stock number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tional for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blic addres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duction identification number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MC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ventive maintenance checks and servic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oleum, oils, and lubricant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unds per square inch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T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er take-off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vers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right han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P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volutions per minut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mulate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dard for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ding operating procedur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ning area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CO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 Army Tank-Automotive and Armaments Comman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ning circular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al manu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V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ning videotap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L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t level logistics syste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ted States (of America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C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deo cassette recorder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-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oss-countr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</w:rPr>
      <w:t>Glossary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2</w:t>
    </w:r>
    <w:r>
      <w:rPr>
        <w:rStyle w:val="PageNumber"/>
        <w:sz w:val="2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</w:rPr>
      <w:t>Glossary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</w:t>
    </w:r>
    <w:r>
      <w:rPr>
        <w:rStyle w:val="PageNumber"/>
        <w:sz w:val="2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TC 21-305-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1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30:00Z</dcterms:created>
  <dc:creator>John Ritter</dc:creator>
  <dc:description/>
  <dc:language>en-US</dc:language>
  <cp:lastModifiedBy>fullerl</cp:lastModifiedBy>
  <cp:lastPrinted>1999-01-08T14:15:00Z</cp:lastPrinted>
  <dcterms:modified xsi:type="dcterms:W3CDTF">1999-04-27T13:47:00Z</dcterms:modified>
  <cp:revision>5</cp:revision>
  <dc:subject/>
  <dc:title>									TC 21-305-1</dc:title>
</cp:coreProperties>
</file>